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1176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 jun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zakona o izmjenama i dopuni Zakona o platama i naknadama sudija i tužilaca u Republici Srpskoj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Šestoj sjednici održanoj 22. juna 2015. godine razmatrao Prijedlog zakona o izmjenama i dopuni Zakona o platama i naknadama sudija i tužilaca u Republici Srpskoj – po hit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Bojan Vidić, zamjenik predsjednika Odbora, Obren Marković, Drago Tadić, Neda Petrić, Dragan Ristić, Igor Ostojić i Stevo Joksimović, članovi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ni su bili Dragan Ča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Prijedloga zakona podnio je Slobodan Zec, pomoćnik ministra pravde.</w:t>
        <w:tab/>
        <w:t>Nakon provedene diskusije članovi Odbora jednoglasno su zauzeli stav da se pomenuti Prijedlog zakona, u predloženoj formi, razmatra na Petoj sjednici Narodne skupštine Republike Srpsk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Bojan Vidić, zamjenik predsjednika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 xml:space="preserve">                        </w:t>
      </w:r>
      <w:r>
        <w:rPr>
          <w:b/>
          <w:bCs/>
          <w:sz w:val="24"/>
          <w:szCs w:val="24"/>
          <w:lang w:val="sr-Latn-CS" w:eastAsia="en-US"/>
        </w:rPr>
        <w:t>PREDSJEDAVAJUĆI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Bojan Vid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1176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 jun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zakona o izmjenama i dopunama Zakona o stvarnim pravima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Šestoj sjednici održanoj 22. juna 2015. godine razmatrao Prijedlog zakona o izmjenama i dopunama Zakona o stvarnim pravima – po hitnom postupku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Bojan Vidić, zamjenik predsjednika Odbora, Obren Marković, Drago Tadić, Neda Petrić, Dragan Ristić, Igor Ostojić i Stevo Joksimov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Dragan Ča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Obrazloženje Prijedloga zakona podnio je Aleksandar Deurić, predstavnik Republičke uprave za geodetske i imovinsko-pravne poslove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Nakon provedene diskusije članovi Odbora većinom su glasova 5 „za“ i 2 „uzdržana“(Stevo Joksimović i Igor Ostojić) zauzeli stav da se pomenuti Prijedlog zakona, u predloženoj formi, razmatra na Petoj sjednici Narodne skupštine Republike Srpsk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Bojan Vidić, zamjenik predsjednika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 xml:space="preserve">                        </w:t>
      </w:r>
      <w:r>
        <w:rPr>
          <w:b/>
          <w:bCs/>
          <w:sz w:val="24"/>
          <w:szCs w:val="24"/>
          <w:lang w:val="sr-Latn-CS" w:eastAsia="en-US"/>
        </w:rPr>
        <w:t>PREDSJEDAVAJUĆI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Bojan Vid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1176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23. jun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Prijedloga zakona o izmjenama Zakona o eksproprijaciji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Šestoj sjednici održanoj 22. juna 2015. godine razmatrao Prijedlog zakona o izmjenama Zakona o eksproprijaciji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Bojan Vidić, zamjenik predsjednika Odbora, Obren Marković, Drago Tadić, Neda Petrić, Dragan Ristić, Igor Ostojić i Stevo Joksimov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Dragan Čavić i Milanko Mihajlica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Obrazloženje Prijedloga zakona podnio je Aleksandar Deurić, predstavnik Republičke uprave za geodetske i imovinsko-pravne poslove.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Nakon provedene diskusije članovi Odbora jednoglasno su zauzeli stav da se pomenuti Prijedlog zakona, u predloženoj formi, razmatra na Petoj sjednici Narodne skupštine Republike Srpske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Bojan Vidić, zamjenik predsjednika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 xml:space="preserve">                        </w:t>
      </w:r>
      <w:r>
        <w:rPr>
          <w:b/>
          <w:bCs/>
          <w:sz w:val="24"/>
          <w:szCs w:val="24"/>
          <w:lang w:val="sr-Latn-CS" w:eastAsia="en-US"/>
        </w:rPr>
        <w:t>PREDSJEDAVAJUĆI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Bojan Vid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5-011– 641/15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5. april 2015. godine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politički sistem, pravosuđe i upravu podnosi Skupštini </w:t>
      </w:r>
      <w:r>
        <w:rPr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b/>
          <w:i/>
          <w:sz w:val="24"/>
          <w:szCs w:val="24"/>
          <w:lang w:val="sr-Latn-CS" w:eastAsia="en-US"/>
        </w:rPr>
        <w:t xml:space="preserve"> Informacije o odlukama o pomilovanju u 2014. godini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politički sistem, pravosuđe i upravu na Četvrtoj  sjednici održanoj 14. aprila 2015. godine razmatrao je Informaciju o odlukama o pomilovanju u 2014. godini.</w:t>
      </w:r>
    </w:p>
    <w:p>
      <w:pPr>
        <w:pStyle w:val="Normal"/>
        <w:spacing w:before="100" w:after="10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Dragan Čavić, predsjednik Odbora,  Bojan Vidić, zamjenik predsjednika Odbora, Obren Marković, Drago Tadić, Milanko Mihajlica i Dragan Ristić, članovi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sutni su bili Igor Ostojić,  Stevo Joksimović i Neda Petrić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>Obrazloženje Informacije podnio je Siniša Karan, generalni sekretar Kabineta predsjednika.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Nakon provedene diskusije članovi Odbora jednoglasno su zauzeli stav da se pomenuta Informacija, u predloženoj formi, razmatra na Trećoj redovnoj sjednici Narodne skupštine Republike Srpsk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Latn-CS" w:eastAsia="en-US"/>
        </w:rPr>
        <w:t>PREDSJEDNIK  ODBORA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Dragan Čavić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5-06-23T09:26:00Z</cp:lastPrinted>
  <dcterms:modified xsi:type="dcterms:W3CDTF">2018-02-21T21:02:00Z</dcterms:modified>
  <cp:revision>700</cp:revision>
  <dc:subject/>
  <dc:title>Датум, 10</dc:title>
</cp:coreProperties>
</file>